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Test (Étapes 7-8-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kce je koncipována tak, aby otestovala znalosti a dovednosti ze 7., 8. a 9. etap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iser le matériel des étapes 7-8-9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iser le matériel des étapes 7-8-9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iser le matériel des étapes 7-8-9</w:t>
      </w:r>
    </w:p>
    <w:p>
      <w:pPr>
        <w:pStyle w:val="Normal"/>
        <w:ind w:left="4245" w:hanging="4245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TESTS 3A et 3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 xml:space="preserve"> 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color w:val="0070C0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test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test 3A et 3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45 minutes pour remplir les feuilles et ensuite ramassez les copies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60</w:t>
      <w:tab/>
      <w:tab/>
      <w:t xml:space="preserve">ÉTAPES 7-8-9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35:00Z</dcterms:created>
  <dc:creator>Admin</dc:creator>
  <dc:description/>
  <cp:keywords/>
  <dc:language>en-US</dc:language>
  <cp:lastModifiedBy>Microsoft Office User</cp:lastModifiedBy>
  <dcterms:modified xsi:type="dcterms:W3CDTF">2020-09-25T12:51:00Z</dcterms:modified>
  <cp:revision>6</cp:revision>
  <dc:subject/>
  <dc:title/>
</cp:coreProperties>
</file>